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2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Goal Setting &amp; Developing the Learning Goals Action Plan: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achers and children work together to identify individual strengths &amp; weaknesses to crea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literacy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maths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1 personal goa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 action plan that includes ideas for school and home to support students in achieving their goal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uthentic teacher feedback to students on their achievements and learning nee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To support you in setting goals you may like to complete or use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A pre-tes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lf-reflection/Self-Assessment – students identify personal strengths &amp; weaknesse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Brainstorm ideas as a class under each area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teacher-student confere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ome suggestions to get you started..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By no means is this an exhaustive list and students should be encouraged to come up with goals that reflect themselves as learner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Literacy Goals..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the codes/phonograms (which ones?)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more fluently – not so fast/not so slowl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ding on a more regular basis at hom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longer chapter book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oding 3 and 4 syllable w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ing what I read when I read harder books in Literacy/guided read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ing punctuation in my writing – commas, talking marks, apostrophes, exclamation marks (Which one?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grammar – nouns, using adjectives, verbs – in my writing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iting/proofreading my work – looking for mistakes, correcting my mistakes, using strategies to help me, using the purple/green pen to edit my work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ng emotive words to make my writing more interesting/Doing what good writer’s do when I writ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how to spell all of the most common words from my list correctly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the 20 Spelling rules (which ones?) – put them into my automatic fi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the ... spelling rule in my writing (which one?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a dictionary to help support me to spell word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ndwriting – getting my learners permit/licence, improving my 4 P’s – Posture, Pressure, Paper, Pencil Grip (which one?)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k questions during guided reading to help me impro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ce putting my codes into my automatic file every mo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e my spelling book home at the end of each day to practise my codes/spelling r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ect a dictionary and use it when I’m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purple pen to edit my work after I have finished my d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green pen to make my writing more interesting after I have finished my d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rd my reading using my netbook’s camera to see how fast/slow I am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se my codes/spelling rule each w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on a regular basis - at least 5 nights a we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y word games like scrabble, upwords, boggle, crosswords, wordfinds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Numeracy Goals..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my times tables facts into my automatic file (which ones?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my tens facts/twenty facts into my automatic fi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tell the time to the nearest 5 minut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ulate money and change from $1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read numbers into the mill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my decimals to hundredth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do addition/subtraction sums with trading confident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arn to do vertical multiplication sum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come more confident with divis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to do short division sum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my fraction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my Times Tables Clock to practise my ... times tab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Practise my times tables on a regular ba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 times table charts around the hous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Help Mum/Dad with the shopping – add up total amounts, pay and work out the chang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Work with Mum/Dad on Mathletics together and discuss the problems I am working 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Participate in Live Mathletics to strengthen my automatic recall of number fac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 Mum/Dad a maths problem that I have learn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ersonal Goals...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ake new friend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inish more of my wor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school I can..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home I can....</w:t>
            </w:r>
          </w:p>
        </w:tc>
      </w:tr>
      <w:tr>
        <w:trPr>
          <w:trHeight w:val="6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ose a sensible place to sit when I am wor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y with new friends during lunch ti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ite friends over for a play in the afternoon or weekend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0:35:00Z</dcterms:created>
  <dc:creator>08328786</dc:creator>
  <dc:description/>
  <dc:language>en-US</dc:language>
  <cp:lastModifiedBy>Education</cp:lastModifiedBy>
  <dcterms:modified xsi:type="dcterms:W3CDTF">2010-05-25T00:35:00Z</dcterms:modified>
  <cp:revision>2</cp:revision>
  <dc:subject/>
  <dc:title/>
</cp:coreProperties>
</file>